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и монтаж на сух фонтан“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л. Възраждане № 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Габрово 5300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 066/ 818 40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факс: 066/ 809 371</w:t>
      </w:r>
    </w:p>
    <w:p>
      <w:pPr>
        <w:pStyle w:val="Normal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  <w:r>
        <w:rPr>
          <w:sz w:val="24"/>
          <w:szCs w:val="24"/>
          <w:lang w:val="bg-BG"/>
        </w:rPr>
        <w:t xml:space="preserve">;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ът на настоящата поръчка обхваща доставката и монтажа на сух фонтан, описан в Техническата спецификация – Приложение  № 1, част от настоящата покана.</w:t>
      </w:r>
      <w:r>
        <w:rPr>
          <w:sz w:val="24"/>
          <w:szCs w:val="24"/>
        </w:rPr>
        <w:t xml:space="preserve"> Поръчката се </w:t>
      </w:r>
      <w:r>
        <w:rPr>
          <w:sz w:val="24"/>
          <w:szCs w:val="24"/>
          <w:lang w:val="bg-BG"/>
        </w:rPr>
        <w:t>обявява във връзка с изпълнение на проект BG161PO001/1.4-09/2012/024 „Интегриран проект за изграждане на привлекателна, достъпна и зелена градска среда на гр. Габрово”, изпълняван от Община Габрово и финансиран по Оперативна програма „Регионално развитие” 2007 – 201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Доставката и монтажът на сухия фонтан, предмет на настоящата обществена поръчка, се явява нов вид дейност, която не е включена в бюджета на проекта, и съответно следва да бъде финансиран от бюджета на Община Габрово. За тази цел, Община Габрово следва да сключи анекс към договор за безвъзмездна финансова помощ </w:t>
      </w:r>
      <w:r>
        <w:rPr>
          <w:sz w:val="24"/>
          <w:szCs w:val="24"/>
        </w:rPr>
        <w:t>BG161PO001/1.4-09/2012/024</w:t>
      </w:r>
      <w:r>
        <w:rPr>
          <w:sz w:val="24"/>
          <w:szCs w:val="24"/>
          <w:lang w:val="bg-BG"/>
        </w:rPr>
        <w:t xml:space="preserve"> за увеличаване собствения си допълнителен финансов принос при изпълнение на проекта със стойността на фонтана. Предложението на Община Габрово за сключване на такъв анекс е вече представено пред Управляващия орган на Оперативна програма „Регионално развитие” и подлежи на разглеждане и евентуално одобрение. Поради това, </w:t>
      </w:r>
      <w:r>
        <w:rPr>
          <w:b/>
          <w:sz w:val="24"/>
          <w:szCs w:val="24"/>
          <w:lang w:val="bg-BG"/>
        </w:rPr>
        <w:t xml:space="preserve">договор за изпълнение на настоящата обществена поръчка ще бъде сключен само при условие, че Община Габрово сключи анекс към договор за безвъзмездна финансова помощ </w:t>
      </w:r>
      <w:r>
        <w:rPr>
          <w:b/>
          <w:sz w:val="24"/>
          <w:szCs w:val="24"/>
        </w:rPr>
        <w:t>BG161PO001/1.4-09/2012/024</w:t>
      </w:r>
      <w:r>
        <w:rPr>
          <w:b/>
          <w:sz w:val="24"/>
          <w:szCs w:val="24"/>
          <w:lang w:val="bg-BG"/>
        </w:rPr>
        <w:t xml:space="preserve"> с Управляващия орган на Оперативна програма „Регионално развитие”.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ухият фонтан следва да бъде разположен на ул. Софроний Врачански, до паметника на Цанко Дюстабанов. В резултат на сключен договор с изпълнител в рамките на горецитирания проект, се изпълняват СМР на обект „Реконструкция на ул. Софроний Врачански“ като обектът обхваща и участъка около паметника. Извършена е преработка на инвестиционния проект за обекта съгласно чл. 154 от Закона за устройство на територията, която въвежда обособяването на сухия фонтан, предмет на настоящата обществена поръчка. Издаден е акт образец 10 от 07.10.2014 г. за обекта, като СМР дейностите ще бъдат възобновени след влизане в сила на заповедта за допълване на разрешението за строеж на обекта и сключване на анекс към договора за безвъзмездна помощ по проекта. В тази връзка, доставката и монтажът на сухия фонтан следва да бъдат изпълнени преди приключване на договора за строително-монтажни работи на обект „Реконструкция на ул. Софроний Врачански“ или едновременно с него, за да може обектът да бъде въведен в експлоатация в срок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</w:t>
      </w:r>
      <w:r>
        <w:rPr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Подготвителни дейности на терен за монтаж на „сух“ фонтан, описани в Техническата спецификация – Приложение  № 1, и съобразно проектната документация – Приложение № 2, част от настоящата покан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Доставка на 1 брой сух фонтан</w:t>
      </w:r>
      <w:r>
        <w:rPr>
          <w:sz w:val="24"/>
          <w:szCs w:val="24"/>
          <w:lang w:val="ru-RU" w:eastAsia="pl-PL"/>
        </w:rPr>
        <w:t>,</w:t>
      </w:r>
      <w:r>
        <w:rPr>
          <w:sz w:val="24"/>
          <w:szCs w:val="24"/>
          <w:lang w:val="bg-BG" w:eastAsia="pl-PL"/>
        </w:rPr>
        <w:t xml:space="preserve"> описан в Техническата спецификация – Приложение  № 1, и съобразно проектната документация – Приложение № 2, част от настоящата покан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Монтаж на доставения „сух“ фонтан.</w:t>
      </w:r>
    </w:p>
    <w:p>
      <w:pPr>
        <w:pStyle w:val="Normal"/>
        <w:ind w:left="927" w:hanging="0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eastAsia="pl-PL"/>
        </w:rPr>
        <w:t xml:space="preserve">Максимална стойност на поръчката: </w:t>
      </w:r>
      <w:r>
        <w:rPr>
          <w:b/>
          <w:bCs/>
          <w:i/>
          <w:sz w:val="24"/>
          <w:szCs w:val="24"/>
          <w:u w:val="single"/>
          <w:lang w:val="bg-BG" w:eastAsia="pl-PL"/>
        </w:rPr>
        <w:t>66 000 лв. (шестдесет и шест хиляди лева) без ДДС или 79 200 лв. (седемдесет и девет хиляди и двеста лева) с вкл. ДДС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ind w:left="-76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>4. СРОК ЗА ИЗПЪЛНЕНИЕ НА ПОРЪЧКАТА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Изпълнението на поръчката стартира от датата на подписване на договора с Изпълнителя, като срокът не може да бъде по-дълъг от 30 календарни дни, и приключва с </w:t>
      </w:r>
      <w:r>
        <w:rPr>
          <w:rFonts w:eastAsia="Batang;바탕"/>
          <w:bCs/>
          <w:color w:val="000000"/>
          <w:sz w:val="24"/>
          <w:szCs w:val="24"/>
          <w:lang w:val="bg-BG" w:eastAsia="bg-BG"/>
        </w:rPr>
        <w:t>подписване на двустранен приемателно-предавателен протокол за приемане на изпълнението на договора</w:t>
      </w:r>
      <w:r>
        <w:rPr>
          <w:rFonts w:eastAsia="Batang;바탕"/>
          <w:b/>
          <w:i/>
          <w:color w:val="000000"/>
          <w:sz w:val="24"/>
          <w:szCs w:val="24"/>
          <w:lang w:val="bg-BG" w:eastAsia="bg-BG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ехническото си предложение участникът следва да предлож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Срок за изпълнение на подготвителните дейности на терен, който не може да бъде повече от 20 календарни дни от подписване на догов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о подписване на приемателно-предавателен протокол за изпълнението им;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>5. ИЗИСКВАНИЯ КЪМ ОФЕРТАТА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Представената оферта трябва да съдърж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едставяне на участника</w:t>
      </w:r>
      <w:r>
        <w:rPr>
          <w:sz w:val="24"/>
          <w:szCs w:val="24"/>
          <w:lang w:val="ru-RU"/>
        </w:rPr>
        <w:t xml:space="preserve"> (по Образец № 1), съдържащо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Техническа оферта - Образец № 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 Ценова оферта - Образец № 3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Декларация за приемане условията на проекта на договор – Образец № 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5. Декларация за ползване/неизползване на подизпълнител/и – Образец № 6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6. Декларация за съгласие за участие като подизпълнител – Образец № 7 /ако е приложимо/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7. Декларация за извършен оглед – Образец № 9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 xml:space="preserve">„икономически най-изгодна оферта”, </w:t>
      </w:r>
      <w:r>
        <w:rPr>
          <w:sz w:val="24"/>
          <w:szCs w:val="24"/>
          <w:lang w:val="bg-BG"/>
        </w:rPr>
        <w:t>съобразно показатели, посочени в Приложение 2 – Методика за оценка, част от настоящата покана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6" w:firstLine="642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ОДАВАНЕ И ОТВАР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>16.30 ч. на 24.11.2014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и монтаж на сух фонтан“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 xml:space="preserve">Милка Кехайова – ст. експерт, отдел ПИР в Община Габрово, тел. 066/818 430, </w:t>
      </w:r>
      <w:r>
        <w:rPr>
          <w:sz w:val="24"/>
          <w:szCs w:val="24"/>
          <w:lang w:eastAsia="bg-BG"/>
        </w:rPr>
        <w:t xml:space="preserve">e-mail: </w:t>
      </w:r>
      <w:hyperlink r:id="rId4">
        <w:r>
          <w:rPr>
            <w:rStyle w:val="InternetLink"/>
            <w:sz w:val="24"/>
            <w:szCs w:val="24"/>
            <w:lang w:eastAsia="bg-BG"/>
          </w:rPr>
          <w:t>mzlateva@gabrovo.bg</w:t>
        </w:r>
      </w:hyperlink>
      <w:r>
        <w:rPr>
          <w:sz w:val="24"/>
          <w:szCs w:val="24"/>
          <w:lang w:eastAsia="bg-BG"/>
        </w:rPr>
        <w:t xml:space="preserve"> .</w:t>
      </w:r>
    </w:p>
    <w:p>
      <w:pPr>
        <w:pStyle w:val="Normal"/>
        <w:ind w:left="66" w:firstLine="642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 xml:space="preserve">Офертите ще се отварят в 09.00 часа на 25.11.2014 г. в Зала </w:t>
      </w:r>
      <w:r>
        <w:rPr>
          <w:i/>
          <w:sz w:val="24"/>
          <w:szCs w:val="24"/>
          <w:u w:val="single"/>
        </w:rPr>
        <w:t xml:space="preserve">III, </w:t>
      </w:r>
      <w:r>
        <w:rPr>
          <w:i/>
          <w:sz w:val="24"/>
          <w:szCs w:val="24"/>
          <w:u w:val="single"/>
          <w:lang w:val="bg-BG"/>
        </w:rPr>
        <w:t>ет</w:t>
      </w:r>
      <w:r>
        <w:rPr>
          <w:i/>
          <w:sz w:val="24"/>
          <w:szCs w:val="24"/>
          <w:u w:val="single"/>
        </w:rPr>
        <w:t>. 3</w:t>
      </w:r>
      <w:r>
        <w:rPr>
          <w:i/>
          <w:sz w:val="24"/>
          <w:szCs w:val="24"/>
          <w:u w:val="single"/>
          <w:lang w:val="bg-BG"/>
        </w:rPr>
        <w:t xml:space="preserve"> /сградата на Община Габрово – пл. Възраждане №3/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left="66" w:firstLine="642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left="66" w:firstLine="642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>трябва да 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-кратък от 60  календарни дни, считано от крайния срок за получаване на оферт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Приложения към настоящата пок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1 </w:t>
      </w:r>
      <w:r>
        <w:rPr>
          <w:sz w:val="24"/>
          <w:szCs w:val="24"/>
          <w:lang w:val="bg-BG" w:eastAsia="pl-PL"/>
        </w:rPr>
        <w:t>– Представяне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bg-BG" w:eastAsia="pl-PL"/>
        </w:rPr>
        <w:t>– Техническа офе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Образец 6</w:t>
      </w:r>
      <w:r>
        <w:rPr>
          <w:sz w:val="24"/>
          <w:szCs w:val="24"/>
          <w:lang w:val="bg-BG" w:eastAsia="pl-PL"/>
        </w:rPr>
        <w:t xml:space="preserve"> – Декларация ползване/неизползване на подизпълнител/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Образец 7</w:t>
      </w:r>
      <w:r>
        <w:rPr>
          <w:sz w:val="24"/>
          <w:szCs w:val="24"/>
          <w:lang w:val="bg-BG" w:eastAsia="pl-PL"/>
        </w:rPr>
        <w:t xml:space="preserve"> – Декларация за съгласие за участие като подизпълнит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разец 8</w:t>
      </w:r>
      <w:r>
        <w:rPr>
          <w:sz w:val="24"/>
          <w:szCs w:val="24"/>
          <w:lang w:val="bg-BG" w:eastAsia="pl-PL"/>
        </w:rPr>
        <w:t xml:space="preserve"> –Декларация за липса на обстоятелства по чл. 47, ал. 5 от ЗОП – за с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№ 9 </w:t>
      </w:r>
      <w:r>
        <w:rPr>
          <w:sz w:val="24"/>
          <w:szCs w:val="24"/>
          <w:lang w:val="bg-BG" w:eastAsia="pl-PL"/>
        </w:rPr>
        <w:t>– Декларация за извършен огле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>Проектна документация: по част Архитектура, паркоустройство и благоустройство - обяснителна записка и схема на разположение на сух фонтан; по част ВиК - обяснителна записка и 2 бр. черте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риложение 3</w:t>
      </w:r>
      <w:r>
        <w:rPr>
          <w:sz w:val="24"/>
          <w:szCs w:val="24"/>
          <w:lang w:val="bg-BG" w:eastAsia="pl-PL"/>
        </w:rPr>
        <w:t xml:space="preserve"> –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2"/>
          <w:szCs w:val="22"/>
          <w:lang w:val="bg-BG" w:eastAsia="pl-PL"/>
        </w:rPr>
      </w:pPr>
      <w:r>
        <w:rPr>
          <w:i/>
          <w:sz w:val="22"/>
          <w:szCs w:val="22"/>
          <w:lang w:val="bg-BG"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60" w:top="2157" w:footer="42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mailto:mzlateva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Milka Zlateva</cp:lastModifiedBy>
  <cp:lastPrinted>2014-11-12T13:36:00Z</cp:lastPrinted>
  <dcterms:modified xsi:type="dcterms:W3CDTF">2014-11-13T11:38:00Z</dcterms:modified>
  <cp:revision>117</cp:revision>
  <dc:subject/>
  <dc:title>ДО</dc:title>
</cp:coreProperties>
</file>